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Информатика» предназначена для изучения информатики и информационно коммуникационных технологий в профессиональных образовательных организациях, реализующих программы подготовки специалистов среднего звена (ППССЗ), квалифицированных рабочих, служащих (ППКРС).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етом Примерной основной 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 2/16-з).</w:t>
      </w:r>
    </w:p>
    <w:p>
      <w:pPr>
        <w:pStyle w:val="Style1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ётом примерной программы общеобразовательной дисциплины «Информатика» для профессиональных образовательных организаций, рекомендованной ФГАУ «ФИРО», 2015г.</w:t>
      </w:r>
    </w:p>
    <w:p>
      <w:pPr>
        <w:pStyle w:val="Style1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сем профессиям СПО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разработчик: 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рачева Людмила Геннадь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. отделением ПКРС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/Тимкина Т.П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560"/>
      </w:tblGrid>
      <w:tr>
        <w:trPr/>
        <w:tc>
          <w:tcPr>
            <w:tcW w:w="675" w:type="dxa"/>
            <w:tcBorders/>
          </w:tcPr>
          <w:p>
            <w:pPr>
              <w:pStyle w:val="Style1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Style1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82" w:hRule="atLeast"/>
        </w:trPr>
        <w:tc>
          <w:tcPr>
            <w:tcW w:w="675" w:type="dxa"/>
            <w:tcBorders/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Style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/>
          </w:tcPr>
          <w:p>
            <w:pPr>
              <w:pStyle w:val="Style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42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АСПОРТ ПРОГРАММЫ УЧЕБНОЙ ДИСЦИПЛИНЫ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ФОРМАТИКА»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Информатика» предназначена для изучения информатики и информационно-коммуникационных технологий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специалистов среднего звена (</w:t>
      </w:r>
      <w:r>
        <w:rPr>
          <w:rFonts w:cs="Times New Roman" w:ascii="Times New Roman" w:hAnsi="Times New Roman"/>
          <w:i/>
          <w:sz w:val="24"/>
          <w:szCs w:val="24"/>
        </w:rPr>
        <w:t xml:space="preserve">квалифицированных рабочих, служащих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ям СПО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25 «Станочник (металлообработка)»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32 «Оператор станков с ПУ»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01.05 «Сварщик (ручной и частично механизированной сварки (наплавки)»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01.10 «Электромонтер по ремонту и обслуживанию электрооборудования (по отраслям»)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06 «Мастер сухого строительства»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25 «Мастер отделочных и декоративных рабо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дисциплины в учебном пла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является учебным предметом обязательной предметной области «Информатика» ФГОС среднего общего образования. Профильная дисциплина общеобразовательного цик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дисциплины – требования к результатам освоения дисциплины:</w:t>
      </w:r>
    </w:p>
    <w:p>
      <w:pPr>
        <w:pStyle w:val="Style1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учебной дисциплины «Информатика» направлено на достижение следующих целей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УД обеспечивает достижение студентами следующих результатов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х: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Style13"/>
        <w:spacing w:lineRule="auto" w:line="276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своего места в информационном обществе; </w:t>
        <w:tab/>
        <w:t xml:space="preserve"> 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выстраивать конструктивные взаимоотношения в командной работе по решению общих задач, в том числе с использованием современных средств </w:t>
      </w:r>
    </w:p>
    <w:p>
      <w:pPr>
        <w:pStyle w:val="Style13"/>
        <w:spacing w:lineRule="auto" w:line="276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ых коммуникаций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</w:r>
    </w:p>
    <w:p>
      <w:pPr>
        <w:pStyle w:val="Style13"/>
        <w:spacing w:lineRule="auto" w:line="276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.</w:t>
      </w:r>
    </w:p>
    <w:p>
      <w:pPr>
        <w:pStyle w:val="Style13"/>
        <w:spacing w:lineRule="auto" w:line="276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х: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определять цели, составлять планы деятельности и определять средства, необходимые для их реализации;</w:t>
      </w:r>
    </w:p>
    <w:p>
      <w:pPr>
        <w:pStyle w:val="Style13"/>
        <w:spacing w:lineRule="auto" w:line="276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зличных видов познавательной деятельности для решения информационных задач, применение основных методов познания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</w:t>
      </w:r>
    </w:p>
    <w:p>
      <w:pPr>
        <w:pStyle w:val="Style13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осбережения, правовых и этических норм, норм информационной безопасности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ублично представлять результаты собственного исследования, вести дискуссии, доступно и гармонично сочетая содержание и формы  представляемой  информации  средствами  информационных  и  коммуникационных технологий.</w:t>
      </w:r>
    </w:p>
    <w:p>
      <w:pPr>
        <w:pStyle w:val="Style13"/>
        <w:spacing w:lineRule="auto" w:line="276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х: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представлений о роли информации и информационных процессов в окружающем мире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готовых прикладных компьютерных программ по профилю подготовки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способами представления, хранения и обработки данных на компьютере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компьютерными средствами представления и анализа данных в электронных таблицах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представлений о базах данных и простейших средствах управления ими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Style13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Style13"/>
        <w:spacing w:lineRule="auto" w:line="276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на практике средств защиты информации от вредоносных программ, соблюдение правил личной безопасности  и  этики  в  работе  с  информацией и средствами коммуникаций в Интернете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учебная нагрузка обучающегося – 177 часов, в том числе: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аудиторная учебная нагрузка обучающегося – 118 часов;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обучающегося – 59 часов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120"/>
        <w:ind w:left="0" w:hanging="0"/>
        <w:rPr/>
      </w:pPr>
      <w:r>
        <w:rPr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2014"/>
      </w:tblGrid>
      <w:tr>
        <w:trPr>
          <w:trHeight w:val="460" w:hRule="atLeast"/>
        </w:trPr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8</w:t>
            </w:r>
          </w:p>
        </w:tc>
      </w:tr>
      <w:tr>
        <w:trPr>
          <w:trHeight w:val="324" w:hRule="atLeast"/>
        </w:trPr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д курсовой работой (проектом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исьменной работы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ать определения;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олнить таблицу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ить соответствие, какому информационному процессу соответствует  определенное действие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ить на вопросы теста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ть задач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ить схему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адать кроссворд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ать значение кнопок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азать последовательность действий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вопросы;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абораторно-практической работы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воение среды текстового процесс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ние среды мультимедийной презентац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3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реды табличного процессора;</w:t>
            </w:r>
          </w:p>
          <w:p>
            <w:pPr>
              <w:pStyle w:val="Style13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базы данных (БД)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вая аттестация в форме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«Информатика»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4678"/>
        <w:gridCol w:w="850"/>
        <w:gridCol w:w="1070"/>
      </w:tblGrid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деятельности студентов (на уровне учебных действ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профессий СП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ходить  сходства  и  различия  протекания информационных  процессов  у  человека,  в биологических, технических и социальных систем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ифицировать  информационные  процессы  по принятому осно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ять  основные  информационные  процессы  в реальных системах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 этапы  развития  информационного  общества.  Этапы  развития  технических средств и информационных ресурс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ладеть системой базовых знаний, отражающих вклад информатики  в  формирование  современной  научной картины мир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сследовать  с  помощью  информационных  моделей структуру  и  поведение  объекта  в  соответствие  с поставленной задач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являть  проблемы  жизнедеятельности  человека  в условиях  информационной  цивилизации  и  оценивать предлагаемые пути их раз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спользовать  ссылки  и  цитирование  источников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спользовать  на  практике  базовые  принципы организации  и  функционирования  компьютерных сет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ладеть нормами информационной этики и пра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ать  принципы  обеспечения  информационной безопасности,  способы  и  средств  обеспечения надёжного функционирования средств ИКТ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онные ресурсы общества. Образовательные информационные ресурсы. Работа с программным обеспечением. Инсталляция программного обеспечения (в соответствии с техническим направлением профессиональной деятельности), его использование и обновление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информационной деятельности. Правовые нормы, относящиеся к информации, правонарушения в информационной сфере, меры их предупреждения. Лицензионные и свободно распространяемые программные продукты. Организация  обновления  программного  обеспечения  с  использованием  сети  Интернет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" Сформировать понятие об информации и ее свойствах; выработать умение различать виды информации и способы восприятия и представления информации человеком; сформировать понятия об этапах и способах обработки информации человеком" (письменн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нформация и информационные процесс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1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едставление информации в компьютер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 информацию  с  позиций  ее  свойств (достоверность, объективность, полнота, актуальность и т.п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ть  о  дискретной   форме  представления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ть  способы  кодирования  и  декодирования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меть представление о роли информации и связанных с ней процессов в окружающе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ть  компьютерными  средствами  представления  и анализа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личать  представление  информации  в  различных системах счис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нать математические объекты информат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ять знания в логических формулах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ятие, виды и свойства информации. Единицы измерения информации.</w:t>
            </w:r>
          </w:p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нформации в компьютере. Кодирование текстовой информации.</w:t>
            </w:r>
          </w:p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ы счисления. Кодирование чисел.</w:t>
            </w:r>
          </w:p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дирование графической информации.</w:t>
            </w:r>
          </w:p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дирование звуковой и видеоинформаци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двоичном коде как основе кодирования в компьютер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" (письменная рабо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 Программное обеспечение вычислительной техн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зовые системные программные продукты. Основные понятия и термины программного обеспечения. Характерные особенности программного продукта. </w:t>
            </w:r>
          </w:p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Этапы жизненного цикла программных продуктов. Методы защиты программных продуктов. 3. Пакеты прикладных программ Классификация ППП: проблемно-ориентированные, интегрированные. Пакеты прикладных программ для решения научно-технических задач. Библиотеки стандартных программ. Характерные особенности пакетов прикладных програм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" Сформировать представление об  аппаратном обеспечении компьютера с точки зрения обработки информации" (письменн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програм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ть  навыками  алгоритмического  мышления  и понимать  необходимость  формального  описания алгоритм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ть понимать программы, написанные на выбранном для  изучения  универсальном  алгоритмическом  языке высокого уровн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ть  анализировать  алгоритмы  с  использованием таб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овывать технологию решения конкретной задачи с  помощью  конкретного  программного  средства выбирать метод решения задач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бивать процесс решения задачи на этап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 по  выбранному  методу  решения  задачи, какие  алгоритмические  конструкции  могут  войти  в алгорит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,  для  решения  какой  задачи  предназначен алгоритм (интерпретация блок-схем);Примеры задач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горитмы  нахождения  наибольшего  (или наименьшего)  из  двух,  трех,  четырех  заданных  чисел без  использования  массивов  и  циклов,  а  также  сум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ли  произведений)  элементов  конечной числовой последовательности (или масси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горитмы  анализа  записей  чисел  в  позиционной системе счисл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ы решения задач методом переб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ы работы с элементами масси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алгоритма. </w:t>
            </w:r>
          </w:p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алгоритма в виде блок-схемы.</w:t>
            </w:r>
          </w:p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ятие программы. Алгоритм и программа. Циклический алгоритм и программ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"Сформировать представление об алгоритме и программе" (письменн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основы построения компьют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и организовывать информацию, в том числе получаемую  из  средств  массовой  информации, свидетельств очевидцев, интерв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ировать  и  сопоставлять  различные  источники информации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понятия алгебры логики. Логические операции. Составление таблиц истинности по логической формул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"Познакомиться с терминологией формирования логики; сформировать представление о простейших логических операциях" (письменн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5 Основные этапы моделир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меть  представление  о  компьютерных  моделях,  уметь приводить примеры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ценивать  адекватность  модели  моделируемому объекту и целям моделирования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делять  в  исследуемой  ситуации:  объект,  субъект, модель;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делять  среди  свойств  данного  объекта существенные  свойства  с  точки  зрения  целей моделирования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одели. Информационная модель объекта. Виды классификации моделей. Абстрактные модели. Инструменты моделирования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"Сформировать представление о модели объекта; научиться формулировать цель создания модели" (письменн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информационных и коммуникационных технолог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1 Компьютер, как средство автоматизации информационных проце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нализировать  компьютер  с  точки  зрения  единства аппаратных и программных средст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ировать  устройства  компьютера  с  точки  зрения организации  процедур  ввода,  хранения,  обработки, передачи, вывода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ировать  интерфейс  программного  средства  с позиций  исполнителя,  его  среды  функционирования, системы команд и системы отк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ять  и  определять  назначения  элементов  окна программы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нятие об информационных системах и автоматизации информационных процессов. </w:t>
            </w:r>
          </w:p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хитектура компьютеров. Основные характеристики компьютеров. Многообразие компьютеро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внешних устройств, подключаемых к компьютеру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"Сформировать представление об истории развития компьютерной техники; сформировать представление о классификации современных компьютеров" (письменн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2 Освоение системной сре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меть представление о типологии компьютерных сетей уметь приводить прим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 программное  и  аппаратное  обеспечении компьютерной 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ть  о  возможности  разграничения  прав  доступа  в сеть и применять это на практике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системной средой. Информационные объекты: файл и пап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зопасной работы с компьютерной технико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, гигиена, эргономика, ресурсосбережение)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: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«Графический интерфейс. Роль и структура окон».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«Папка и ее параметры. Работа с программ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ая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е об информационных объектах системной сре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(письменн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 Освоение стандартных програ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ладеть  базовыми  навыками  и  умениями  по соблюдению  требований  техники  безопасности, гигиены  и  ресурсосбережения  при  работе  со средствами информат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ть  основы  правовых  аспектов  использования компьютерных  программ  и  работы  в  Интернете применять их на практике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овывать антивирусную защиту компьютера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1.«Стандартные программы операционной системы Windows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: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тандартные программы  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3"/>
              <w:numPr>
                <w:ilvl w:val="0"/>
                <w:numId w:val="4"/>
              </w:numPr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;</w:t>
            </w:r>
          </w:p>
          <w:p>
            <w:pPr>
              <w:pStyle w:val="Style13"/>
              <w:numPr>
                <w:ilvl w:val="0"/>
                <w:numId w:val="4"/>
              </w:numPr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локнот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дартные программы  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3"/>
              <w:numPr>
                <w:ilvl w:val="0"/>
                <w:numId w:val="4"/>
              </w:numPr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стовый редактор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WordPad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4"/>
              </w:numPr>
              <w:ind w:left="33" w:hanging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Графически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редактор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Paint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, обобщение и систематизация знаний студентов по теме «Работа со стандартными программ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»; умение выполнять простейшие математические операции, создавать графические изобра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водить сравнительный анализ текстовых редакторов и выполнение операций над фрагментами текста" (письменн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1   Освоение среды текстового процесс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меть  представление  о  способах  хранения  и простейшей обработке данны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ть работать с библиотеками пр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компьютерные средства представления и анализа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уществлять   обработку  статистической  информации с помощью компьютер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льзоваться  базами  данных  и  справочными систем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ть  основными  сведениями  о  базах  данных  и средствах доступа к ним, умений работать с н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ировать  условия  и  возможности  применения программного средства для решения типовых задач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, организация и основные способы преобразования (верстки) текст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Интерфейс текстового процессора. Набор и редактирование текста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Форматирование текстового документа. Форматирование символов и абзацев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Форматирование документа в целом. Списки в текстовом процессоре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Форматирование документа в целом. Колонки, колонтитулы, сноски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Форматирование текстового документа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Таблицы в текстовом документе. Форматирование таблиц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Таблицы в текстовом документе. Форматирование таблиц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Таблицы в текстовом документе. Форматирование таблиц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Включение в документ графических объектов. Форматирование рисунка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Работа с графическими объектами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5. «Microsoft Office Word 200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а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Создание ссылок и указателей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раммы и графики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Создание комплексных текстовых документов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Создание комплексных текстовых документов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. Создание комплексных текстовых документов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здавать, редактировать и форматировать документы; изучить процесс форматирования текста, приобрести навыки форматирования символов, абзацев и страниц; овладеть основными приёмами работы с иллюстрациями: вставка, изменение    размеров, перемещение рисунка; научиться создавать и редактировать таблицы, выполнять форматирование и математические вычисления с данными в таблицах, строить диаграммы на основе табличных данных" (письменнная и практическ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2 Освоение среды мультимедийной презент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езентация как средство представления идей. Создание презентаций. Добавление эффектов мультимеди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 «Microsoft Office PowerPoint 2007.Создание презентации с эффектами мультимедиа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 «Microsoft Office PowerPoint 2007.Создание презентации с эффектами мультимедиа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 «Microsoft Office PowerPoint 2007.Создание презентации с эффектами мультимедиа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 «Microsoft Office PowerPoint 2007.Создание презентации с эффектами мультимедиа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 «Microsoft Office PowerPoint 2007.Создание презентации с эффектами мультимедиа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учиться самостоятельно, проектировать презентацию, подбирать оформление с помощью шаблонов, устанавливать необходимые эффекты анимации и перех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письменн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3. Освоение среды табличного процесс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ческих (электронных) таблиц. Стандартные действия в табличном процессоре (ТП).Автоматизация вычислений. Библиотека стандартных функцийГрафические объекты в ТП. Способы добавления графических объектов в ТП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 «Microsoft Office Excel 2007. Создание и редактирование табличного документа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 «Microsoft Office Excel 2007. Вычисление по формулам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 «Microsoft Office Excel 2007. Работа с мастером функций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 «Microsoft Office Excel 2007. Применение функции Если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 «Microsoft Office Excel 2007. Выполнение расчетов в среде электронных таблиц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 «Microsoft Office Excel 2007. Создание и настройка диаграмм. Построение графиков функций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. «Microsoft Office Excel 2007. Технология работы в среде табличного процессора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"Освоить основные приемы создания рабочей книги и научиться осуществлять действия с ячейками; освоить приемы редактирования данных в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овладеть приемами ввода и редактирования формул и функци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овладе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емами построения диаграмм и графиков в сред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исьменная и практическ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4 Освоение системы управления базой данны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понятия баз данных. Проектирование баз данных. Понятие СУБД. СУБ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Справочно-правовая система ГАРАНТ. Использование систем баз данных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 Знакомство с интерфейсом системы управления базой данных. Создание структуры базы данных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 Заполнение, редактирование и форматирование базы данных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5. «Microsoft Office Access 20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«Microsoft Offi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 Сортировка и фильтрация данных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7. «Microsoft Office Access 20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отчета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"Овладеть способами создания и редактирования базы данных; научиться создавать запросы и находить нужную информацию в базе данных; изучить способы создания отчетов и печать данных" (письменная и практическ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Телекоммуникационные техноло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1 Компьютерные сети. Интернет как единая система ресур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меть  представление  о  технических  и  программных средствах  телекоммуникационных  технологий применять на практи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ть  способы  подключения  к  сети  Интернет  и использовать их в своей рабо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  ключевые  слова,  фразы  для  поиска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ть  использовать  почтовые  сервисы  для  передачи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меть  представление  о  способах  создания  и сопровождения сайта, уметь приводить примеры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 представление  о  возможностях  сетевого программного обеспечения, уметь приводить прим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овать  индивидуальную  и  коллективную деятельность  с  использованием  программных инструментов поддержки управления проек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 общие  принципы  разработки  и функционирования интернет -приложений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аратное и программное обеспечение сети. Сетевые технологии обработки и передачи информ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рвисы сети Интерн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этикета в Интернете. Правила интернет этикета. Введение деловой переписки посредством электронной почты. Этика общения в сет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информации, антивирусная защита. Понятие, классификация вирус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кая информация требует защиты. Виды угроз для числовой информации. Физические способы защит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ограммные средства защиты информаци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не предусмотр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. «Поиск информации в интернете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. «Поиск информации в интернете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 «Электронная почта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" научиться создавать, отправлять и получать электронные сообщения; научиться работать с электронной почтой, иметь понятие про службу новостей; знать и уметь пользоваться правилами поиска информации в глобальной сети Интернет, уметь работать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ами" (письменная рабо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кабинет «Информатика»;  «Лаборатория информационных технологий»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ий стол преподавателя, настенная доска, посадочные места  обучающихся, экран, принтер лазерный, звуковоспроизводящая система. </w:t>
      </w:r>
    </w:p>
    <w:p>
      <w:pPr>
        <w:pStyle w:val="Style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 лаборатории и рабочих мест лаборатории: </w:t>
      </w:r>
      <w:r>
        <w:rPr>
          <w:rFonts w:cs="Times New Roman" w:ascii="Times New Roman" w:hAnsi="Times New Roman"/>
          <w:bCs/>
          <w:sz w:val="24"/>
          <w:szCs w:val="24"/>
        </w:rPr>
        <w:t>рабочий стол преподавателя, настенная доска, посадочные места  обучающихся, отдельные индивидуальные места с ПК.</w:t>
      </w:r>
    </w:p>
    <w:p>
      <w:pPr>
        <w:pStyle w:val="Style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bCs/>
          <w:sz w:val="24"/>
          <w:szCs w:val="24"/>
        </w:rPr>
        <w:t xml:space="preserve">системный блок ПК 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Cs/>
          <w:sz w:val="24"/>
          <w:szCs w:val="24"/>
        </w:rPr>
        <w:t xml:space="preserve">-приводом и лицензионным программным обеспечением; монитор ЖК, мультимедийный проектор, экран, принтер лазерный, звуковоспроизводящая система, настенная доска.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ована локальная сеть, с возможностью выхода в Интернет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Основные источники:</w:t>
      </w:r>
    </w:p>
    <w:tbl>
      <w:tblPr>
        <w:tblW w:w="101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14"/>
      </w:tblGrid>
      <w:tr>
        <w:trPr>
          <w:trHeight w:val="1074" w:hRule="atLeast"/>
        </w:trPr>
        <w:tc>
          <w:tcPr>
            <w:tcW w:w="10114" w:type="dxa"/>
            <w:tcBorders/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в профессиональной деятельности: учеб. пособие для студ. сред. проф. образования /Е.В.Михеева. - 8-е изд.,стер. - М.: Издательский центр "Академия", 2010. - 384 с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</w:t>
      </w:r>
      <w:r>
        <w:rPr/>
        <w:t>источники:</w:t>
      </w:r>
    </w:p>
    <w:tbl>
      <w:tblPr>
        <w:tblW w:w="101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32"/>
      </w:tblGrid>
      <w:tr>
        <w:trPr>
          <w:trHeight w:val="3485" w:hRule="atLeast"/>
        </w:trPr>
        <w:tc>
          <w:tcPr>
            <w:tcW w:w="10132" w:type="dxa"/>
            <w:tcBorders/>
          </w:tcPr>
          <w:p>
            <w:pPr>
              <w:pStyle w:val="Style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нформационные технологии. Учебник для 10 -11 классов /Н. Д. Угринович. - 4-е изд. - М.: БИНОМ. Лаборатория знаний, 2007. - 511 с.: ил.</w:t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Е.В. Информатика: учебник для студ. Учреждений сред.проф.образования / Е.В.Михеева, О.И.Титова. - 5-е изд., стер. - М.: Издательский центр «Академия», 2010. - 352 с.</w:t>
            </w:r>
          </w:p>
          <w:p>
            <w:pPr>
              <w:pStyle w:val="Style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Е.В. Практикум по информационным технологиям в профессиональной деятельности: учеб.пособие для студ.сред.проф.образования / Е.В.Михеева. - 9-е изд., стер. - М.: Издательский центр «Академия», 2010. - 256 с.</w:t>
            </w:r>
          </w:p>
          <w:p>
            <w:pPr>
              <w:pStyle w:val="Style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А.В. Технология разработки програмных продуктов. Практикум: учеб.пособие для студ.учреждений сред.проф.образования / А.В.Рудаков, Г.Н.Федорова. - М.: Издательский центр «Академия2; 2010. - 192 с.</w:t>
            </w:r>
          </w:p>
          <w:p>
            <w:pPr>
              <w:pStyle w:val="Style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кин И.Г. Основы алгоритмизации и программирования : Учебник для студ.сред.проф.образования / И.Г..Семакин, А.П..Шестаков. - М.: Издательский центр «Академия», 2008. - 400 с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– ресурсы:</w:t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единая коллекция цифровых образовательных ресурсов.</w:t>
      </w:r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ict.edu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cs="Times New Roman" w:ascii="Times New Roman" w:hAnsi="Times New Roman"/>
          <w:bCs/>
          <w:sz w:val="24"/>
          <w:szCs w:val="24"/>
        </w:rPr>
        <w:t>-коммуникационные технологии в образовании.</w:t>
      </w:r>
    </w:p>
    <w:p>
      <w:pPr>
        <w:pStyle w:val="Normal"/>
        <w:spacing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terneturo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бразовательный портал видеоуроков.</w:t>
      </w:r>
    </w:p>
    <w:p>
      <w:pPr>
        <w:pStyle w:val="Normal"/>
        <w:spacing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тернет-университет информационных технологий.</w:t>
      </w:r>
    </w:p>
    <w:p>
      <w:pPr>
        <w:pStyle w:val="Normal"/>
        <w:spacing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yak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о-образовательный портал для учителя информатики и ИКТ.</w:t>
      </w:r>
    </w:p>
    <w:p>
      <w:pPr>
        <w:pStyle w:val="Normal"/>
        <w:spacing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tod-kopil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методическая копилка учителя информатики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 w:val="false"/>
          <w:b w:val="false"/>
          <w:caps/>
          <w:sz w:val="24"/>
          <w:szCs w:val="24"/>
        </w:rPr>
      </w:pPr>
      <w:r>
        <w:rPr>
          <w:caps/>
          <w:sz w:val="24"/>
          <w:szCs w:val="24"/>
        </w:rPr>
        <w:t>4. Контроль и оценка результатов освоения</w:t>
      </w:r>
      <w:r>
        <w:rPr>
          <w:caps/>
          <w:sz w:val="24"/>
          <w:szCs w:val="24"/>
          <w:lang w:val="ru-RU"/>
        </w:rPr>
        <w:t xml:space="preserve"> </w:t>
      </w:r>
      <w:r>
        <w:rPr>
          <w:caps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20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 дисципл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 представлений  о  роли  информации  и  информационных  процессов в окружающем мир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2" w:hanging="18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информационных процессов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3"/>
              <w:ind w:left="182" w:hanging="1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нформационных процессов в обществе, живой природе, технике;</w:t>
            </w:r>
          </w:p>
          <w:p>
            <w:pPr>
              <w:pStyle w:val="Style13"/>
              <w:ind w:left="182" w:hanging="1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й  о  роли  информации  и  информационных  процессов в окружающем мире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2" w:hanging="18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алгоритмические конструкции;</w:t>
            </w:r>
          </w:p>
          <w:p>
            <w:pPr>
              <w:pStyle w:val="Style13"/>
              <w:ind w:left="182" w:hanging="1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алгоритмы;</w:t>
            </w:r>
          </w:p>
          <w:p>
            <w:pPr>
              <w:pStyle w:val="Style13"/>
              <w:ind w:left="182" w:hanging="1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 формального описания алгоритмов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 готовых  прикладных  компьютерных  программ  по  профилю  подготовк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ладные  компьютерные  программы по  профилю  подготовки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ладными  компьютерными  программами  по  профилю  подготовки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 готовых  прикладных  компьютерных  программ  по  профилю  подготовк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>
          <w:trHeight w:val="4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 способами  представления,  хранения  и  обработки  данных  на  компьютер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хранить и обрабатывать данные в компьютере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ить и обрабатывать данные в компьютере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ение и обработку данных в компьютере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 компьютерными  средствами  представления  и  анализа  данных  в электронных таблицах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ьютерные  средства  представления  и  анализа  данных  в электронных таблицах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 компьютерными  средствами  представления  и  анализа  данных  в электронных таблицах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ьютерные  средства  представления  и  анализа  данных  в электронных таблицах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 представлений  о  базах  данных  и  простейших  средствах  управления им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у и основные объекты базы данных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и редактировать базу данных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базы данных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 представлений  о  компьютерно-математических  моделях  и  необходимости  анализа  соответствия  модели  и  моделируемого  объекта (процесса)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классификации моделей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различные примеры материальных моделей одного реального объекта в зависимости от цели моделирования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цели при создании модели объект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 типовыми  приемами  написания  программы  на  алгоритмическом  языке  для  решения  стандартной  задачи  с  использованием  основных  конструкций языка программировани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овые  приемы  написания  программы  на  алгоритмическом  языке;  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 стандартные  задачи  с  использованием  основных  конструкций языка программирования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писания  программы на  алгоритмическом  языке 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 базовых  навыков  и  умений  по  соблюдению  требований  техники безопасности, гигиены и ресурсосбережения при работе со средствами информатизаци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 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- уме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безопасности, гигиену и ресурсосбережения при работе со средствами информатизации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- понима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ость со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й  техники безопасности, гигиены и ресурсосбережения при работе со средствами информатизации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основ правовых аспектов использования компьютерных программ  и прав доступа к глобальным информационным сервисам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информационной безопасности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меры информационной безопасности при обмене информацией и работе в сети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правовых аспектов использования компьютерных программ  и прав доступа к глобальным информационным сервиса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на практике средств защиты информации от вредоносных программ,  соблюдение  правил  личной  безопасности  и  этики  в  работе  с  информацией и средствами коммуникаций в Интерне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защиты информации от вредоносных программ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антивирусными программами;</w:t>
            </w:r>
          </w:p>
          <w:p>
            <w:pPr>
              <w:pStyle w:val="Style13"/>
              <w:ind w:left="176" w:hanging="1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чем проявляется информационная культура челове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</w:tbl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DejaVu San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№ %1."/>
      <w:lvlJc w:val="left"/>
      <w:pPr>
        <w:tabs>
          <w:tab w:val="num" w:pos="6119"/>
        </w:tabs>
        <w:ind w:left="4679" w:hanging="0"/>
      </w:pPr>
      <w:rPr/>
    </w:lvl>
    <w:lvl w:ilvl="1">
      <w:start w:val="1"/>
      <w:pStyle w:val="Heading2"/>
      <w:numFmt w:val="decimalZero"/>
      <w:lvlText w:val="Тема %1.1"/>
      <w:lvlJc w:val="left"/>
      <w:pPr>
        <w:tabs>
          <w:tab w:val="num" w:pos="2640"/>
        </w:tabs>
        <w:ind w:left="1560" w:hanging="0"/>
      </w:pPr>
      <w:rPr/>
    </w:lvl>
    <w:lvl w:ilvl="2">
      <w:start w:val="1"/>
      <w:pStyle w:val="Heading3"/>
      <w:numFmt w:val="decimal"/>
      <w:lvlText w:val="Тема %3.1.1"/>
      <w:lvlJc w:val="left"/>
      <w:pPr>
        <w:ind w:left="555" w:hanging="432"/>
      </w:pPr>
      <w:rPr/>
    </w:lvl>
    <w:lvl w:ilvl="3">
      <w:start w:val="1"/>
      <w:pStyle w:val="Heading4"/>
      <w:numFmt w:val="lowerRoman"/>
      <w:lvlText w:val="(%4)"/>
      <w:lvlJc w:val="right"/>
      <w:pPr>
        <w:ind w:left="411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67" w:hanging="432"/>
      </w:pPr>
      <w:rPr/>
    </w:lvl>
    <w:lvl w:ilvl="5">
      <w:start w:val="1"/>
      <w:pStyle w:val="Heading6"/>
      <w:numFmt w:val="lowerLetter"/>
      <w:lvlText w:val="%6)"/>
      <w:lvlJc w:val="left"/>
      <w:pPr>
        <w:ind w:left="123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"/>
        </w:tabs>
        <w:ind w:left="21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65"/>
        </w:tabs>
        <w:ind w:left="165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309"/>
        </w:tabs>
        <w:ind w:left="309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Appleconvertedspace">
    <w:name w:val="apple-converted-space"/>
    <w:qFormat/>
    <w:rPr/>
  </w:style>
  <w:style w:type="character" w:styleId="C6">
    <w:name w:val="c6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639" w:leader="dot"/>
      </w:tabs>
      <w:spacing w:lineRule="auto" w:line="360" w:before="0" w:after="0"/>
      <w:ind w:left="284" w:right="282" w:hanging="284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ejaVu Sans" w:hAnsi="DejaVu Sans" w:eastAsia="DejaVu Sans" w:cs="DejaVu San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www.interneturok.ru/" TargetMode="External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http://www.klyaksa.net/" TargetMode="External"/><Relationship Id="rId10" Type="http://schemas.openxmlformats.org/officeDocument/2006/relationships/hyperlink" Target="http://www.metod-kopilka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51:00Z</dcterms:created>
  <dc:creator>Пользователь</dc:creator>
  <dc:description/>
  <cp:keywords/>
  <dc:language>en-US</dc:language>
  <cp:lastModifiedBy>Domracheva</cp:lastModifiedBy>
  <cp:lastPrinted>2017-10-12T14:11:00Z</cp:lastPrinted>
  <dcterms:modified xsi:type="dcterms:W3CDTF">2017-10-12T08:15:00Z</dcterms:modified>
  <cp:revision>100</cp:revision>
  <dc:subject/>
  <dc:title/>
</cp:coreProperties>
</file>